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Казан шәһәре Мәскәү районы 99нчы урта мәктәбенең 7 нче А сыйныфының татар телен дәүләт теле буларак өйрәнүчеләр өчен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уган тел дәресләренә төзелгән эш программа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745"/>
        <w:gridCol w:w="1299"/>
        <w:gridCol w:w="959"/>
        <w:gridCol w:w="911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№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рес темас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әг.саны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ткәрү вакыты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ңа уку елы" темасы буенча лексик-грамматик материа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>Сыйфатлар ясалышы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Җәйге ял. Билгеле үткән заман хикәя фигыль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илгесез үткән заман хикәя фигыль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игыльнең үткән заман формалары. Контр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эш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Хаталар өстендә эш Хәл фигыль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әл фигыльнең 4 төр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tt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tt-RU"/>
              </w:rPr>
              <w:t>“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tt-RU"/>
              </w:rPr>
              <w:t>Мәктәптә беренче көн” темасы буенча әңгәмә. Хәл фигыль формаларын кабатлау. Сүзлек эш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tt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tt-RU"/>
              </w:rPr>
              <w:t>Хәл фигыль формаларын сөйләмдә куллану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tt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tt-RU"/>
              </w:rPr>
              <w:t>Боерык фигыльнең зат-сан белән төрләнеш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әкия Туфайлованың “Самат" шигыренә караган лексик-грамматик материа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tt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tt-RU"/>
              </w:rPr>
              <w:t>Боерык фигыльләрне кабатлау. Сүзлек эш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әвеш төркемчәләр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әвеш төркемчәләр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онтроль эш. Фигы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төркемчәләр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>Хаталар өстендә эш. Фигыль төркемчәләрен кабатлау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>Сәбәп белдерү формасы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>Исемнәргә кушымчалар ялгану тәртиб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"Көндәлек-документ, көндәлек  -синең көзгең" темасы буенча лексик-грамматик материа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Безнең көндәлекләребез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"Яхшы уку кагыйдәләре" темасы буенча лексик-грамматик материа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нфинитив +кирәк” төзелмәс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телгән темалар буенча сүзлек эш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ыйфат фигыльнең заман формалар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ыйфат фигыльләрнең сөйләмдә кулланылышыТест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Җөмләнең баш кисәкләр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уш вакыт”темасына караган лексик-грамматик материа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я белән хәбәр арасындагы сызык. Үткәннәрне кабатлау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онтроль эш. Җөмлә кисәкләр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аталар өстендә э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рамматик күнегүләр эшләү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1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еркәгечләр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2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инем буш вакытым. Теркәгечләрне кабатлау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3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сем фигыльнең барлык, юклык формас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4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өнәсәбәт белдерүче сүзлә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5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айдалы, файдасыз үткәрелгән буш вакыт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6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лгыш адым” шигыре буенча лексик-грамматик материа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7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лгыш адым” шигыре. Үрнәк сыйфатлар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8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семнәрнең тартым белән төрләнеш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9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ртымлы исемнәрнең килеш белән төрләнеш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0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өстәкый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эш. “Минем буш вакытым”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1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берт Миңнуллин-ның “П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езддагы язулар” шигыре буенча лексик-грамматик материа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2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берт Миңнуллин-ның “Подъезд-дагы язулар” шигыр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3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з бергә ял итәбез” бүлеген кабатлау. Сүзлек эш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4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Җөмләнең иярчен кисәкләре. Аергыч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5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Өлкәннәр һәм кечкенәләр мөнәсәбәте” текстына караган лексик-грамматик материа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6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Җөмләнең иярчен кисәкләре. Тәмамлык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7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Җөмләнең иярчен кисәкләре. Хәл.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8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рдәмләшеп яшәү күңелле” темасы буенча хикәя язу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9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сем фигыльнең  килеш белән төрләнеш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0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атланышсыз фигыльләрне   кабатлау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1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онтроль эш. Затланышсыз фигы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ләр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2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аталар өстендә эш. Грамматик күнегүләр эшләү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3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та-анага хөрмәт” темасына караган лексик-грамматик материа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4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Кисәкчәләр  һәм аларның төркемчәләре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5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исәкчәләрнең дөрес язылышы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6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исәкчәләрнең сөйләмдә  кулланылышы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7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гын бер рәхмәт” шигыре буенча лексик-грамматик материа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8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гын бер рәхмәт” шигыре. Билгеле һәм билгесез үткән заман хикәя фигыль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9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Өлкәннәр һәм кечкенәләр” бүлеген кабатлау. Сүзлек диктанты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0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уган ягым - Татарстан” темасына караган лексик-грамматик материа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1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знең туган җиребез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2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стан Республикас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3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чинение. “Без Татарстанда яшибез”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4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ект. ”Без Татарстанда яшибез”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5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ләк фиг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6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Кешегә һәрвакыт яхшыдан-яхшы кирәк” тексты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7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аксат белдерү формалары. Грамматик күнегүләр эшләү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8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Еллык контроль эш. Сүз төркемнәр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9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аталар өстендә эш. Грамматик күнегүләр эшләү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0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ткәннәрне кабатла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йомгаклау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tt-RU"/>
        </w:rPr>
      </w:pPr>
      <w:r>
        <w:rPr>
          <w:rFonts w:cs="Times New Roman"/>
          <w:b/>
          <w:bCs/>
          <w:color w:val="000000"/>
          <w:sz w:val="24"/>
          <w:szCs w:val="24"/>
          <w:lang w:val="tt-RU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b/>
          <w:bCs/>
          <w:color w:val="000000"/>
        </w:rPr>
        <w:t>Контроль эш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b/>
          <w:bCs/>
          <w:color w:val="000000"/>
        </w:rPr>
        <w:t>1нче бүлек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000000"/>
        </w:rPr>
        <w:t>А1. Алынма сүзне табарга: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1. тупас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2. надан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3. спорт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4. акыллы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000000"/>
        </w:rPr>
        <w:t>А2. Эндәш сүз кергән җөмләне табарга?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1. Бүген һава торышы ничек?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2. Әниләр көне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3. Безгә яңа укучы килгән.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4. Сөйлә, Илһам!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000000"/>
        </w:rPr>
        <w:t>А3. Тиешле кушымчаны тап: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i/>
          <w:iCs/>
          <w:color w:val="000000"/>
        </w:rPr>
        <w:t>1нче сентябрь көнне укучылар мәктәп... бара.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1. –да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2. – нең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3. – гә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4. – кә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000000"/>
        </w:rPr>
        <w:t>А4. Дөрес тәрҗемәне тап: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i/>
          <w:iCs/>
          <w:color w:val="000000"/>
        </w:rPr>
        <w:t>Любит выращивать цветы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1. Гөлләр үстерергә ярата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2. Чәчәкләр үстерергә ярата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3. Җиләк үстерергә ярата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4. Кыяр үстерергә ярата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А5. Боерык фигыльне тап: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1. укыды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2. укыгыз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3. укый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4. укыган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000000"/>
        </w:rPr>
        <w:t>А6. Шарт фигыль кушымчасын тап: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1. –са, -сә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2. -са да, -сә дә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3. –у, -ү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4. – гач, -гәч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000000"/>
        </w:rPr>
        <w:t>А7. Күплек санда бирелгән сүзне табыгыз: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1. китапны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2. китаптан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3. китаплары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4. китабына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br/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b/>
          <w:bCs/>
          <w:color w:val="000000"/>
        </w:rPr>
        <w:t>2нче бүлек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1) Без сыйныфта ундүрт укучы. 2) Ундүртебез ундүрт төрле булсак та, без бик дуслар. 3) Безгә карап бөтен кеше соклана.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4) Көндәлекләребезне һәр атна саен сыйныф җитәкчебез тикшерә. 5) Укытучы тикшергәч, берничә кешегә эләгә, чөнки көндәлек – документ, көндәлек – көзге.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000000"/>
        </w:rPr>
        <w:t>В1. Сан сүз төркеме кергән җөмләләрнең саннарын языгыз.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000000"/>
        </w:rPr>
        <w:t>В2. Кире шарт фигыль кергән җөмләнең санын һәм сүзен яз.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000000"/>
        </w:rPr>
        <w:t>В3. Дүртенче җөмләнең ия белән хәбәрен язып алыгыз.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000000"/>
        </w:rPr>
        <w:t>В4. 5нче җөмләне русчага тәрҗемә итәргә.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br/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b/>
          <w:bCs/>
          <w:color w:val="000000"/>
        </w:rPr>
        <w:t>3нче бүлек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color w:val="000000"/>
        </w:rPr>
        <w:t>С. Диалог төзергә</w:t>
      </w:r>
      <w:r>
        <w:rPr>
          <w:color w:val="000000"/>
        </w:rPr>
        <w:t>.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Диалогның темасы – </w:t>
      </w:r>
      <w:r>
        <w:rPr>
          <w:b/>
          <w:bCs/>
          <w:color w:val="000000"/>
        </w:rPr>
        <w:t>“Мәктәптә”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7:54:00Z</dcterms:created>
  <dc:creator>Пользователь</dc:creator>
  <dc:description/>
  <cp:keywords/>
  <dc:language>en-US</dc:language>
  <cp:lastModifiedBy>Пользователь</cp:lastModifiedBy>
  <cp:lastPrinted>2019-09-26T20:27:00Z</cp:lastPrinted>
  <dcterms:modified xsi:type="dcterms:W3CDTF">2019-09-26T16:28:00Z</dcterms:modified>
  <cp:revision>7</cp:revision>
  <dc:subject/>
  <dc:title/>
</cp:coreProperties>
</file>